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gumentation Rubric (Middle School)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i/>
          <w:i/>
        </w:rPr>
      </w:pPr>
      <w:r>
        <w:rPr>
          <w:b/>
          <w:bCs/>
        </w:rPr>
        <w:t>Instructions</w:t>
      </w:r>
      <w:r>
        <w:rPr>
          <w:i/>
        </w:rPr>
        <w:t xml:space="preserve">: Use this rubric to self-assess your ability to create and defend your own argument in order to accept, reject or withhold your decision about the claim it makes. 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653" w:type="dxa"/>
        <w:jc w:val="left"/>
        <w:tblInd w:w="-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1609"/>
        <w:gridCol w:w="1609"/>
        <w:gridCol w:w="1609"/>
        <w:gridCol w:w="1609"/>
        <w:gridCol w:w="1609"/>
      </w:tblGrid>
      <w:tr>
        <w:trPr>
          <w:tblHeader w:val="true"/>
        </w:trPr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ow totals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laim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state a claim that clearly expresses a reasonable position on a topic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state a claim that clearly expresses a position on a topic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help I state a claim that expresses a position on a topic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do not state a claim and I confuse claims with other kinds of statements.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Qualifier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am able to use multiple qualifiers to limit my claim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am able to use  a single qualifier to limit my claim                 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y claim does not include a qualifier, bit I know what they a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o not know what qualifiers are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viden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use relevant evidence from reliable sources to support my claim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use relevant evidence to support my claim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support my claim with evidence, but some of my evidence is irrelevant or comes from unreliable sources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o not know how to determine if evidence is reliable or relevant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asoning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 clearly use theory, authority and logic  in my chain of reasoning in support of </w:t>
            </w:r>
            <w:r>
              <w:rPr>
                <w:rFonts w:eastAsia="Times New Roman" w:cs="Times New Roman" w:ascii="Times New Roman" w:hAnsi="Times New Roman"/>
                <w:strike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 my claim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have a chain of reasoning, but do not rely on theory, authority or logic in support of my claim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o not have a chain of reasoning for my claim, but it does not rely on theory, authority or logic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do not understand how to use theory, authority, and logic to support a chain of reasoning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ation Sourc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I can always determine if a source is reliable and objective based on the information and bibliography provided.</w:t>
            </w: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</w:rPr>
              <w:t>I can usually determine if a source is reliable and objective based on the information and bibliography provided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</w:rPr>
              <w:t>I can sometimes determine if a source is reliable and objective based on the information and bibliography provided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 do not know how to determine if a source is reliable and objective. 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80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Score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36270" cy="2216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Created by Kathy Carlsen for The Evidence Game Project at the University of Kansas. This work is licensed under a </w:t>
    </w:r>
    <w:hyperlink r:id="rId3">
      <w:r>
        <w:rPr>
          <w:rStyle w:val="InternetLink"/>
          <w:rFonts w:eastAsia="Times New Roman" w:cs="Arial" w:ascii="Arial" w:hAnsi="Arial"/>
          <w:sz w:val="16"/>
          <w:szCs w:val="16"/>
        </w:rPr>
        <w:t>Creative Commons Attribution-NonCommercial-ShareAlike 3.0 Unported License</w:t>
      </w:r>
    </w:hyperlink>
    <w:r>
      <w:rPr>
        <w:rFonts w:cs="Arial" w:ascii="Arial" w:hAnsi="Arial"/>
        <w:sz w:val="16"/>
        <w:szCs w:val="16"/>
      </w:rPr>
      <w:t>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MS Mincho;ＭＳ 明朝" w:cs="Times"/>
    </w:rPr>
  </w:style>
  <w:style w:type="character" w:styleId="FooterChar">
    <w:name w:val="Footer Char"/>
    <w:qFormat/>
    <w:rPr>
      <w:rFonts w:ascii="Times" w:hAnsi="Times" w:eastAsia="MS Mincho;ＭＳ 明朝" w:cs="Tim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-sa/3.0/" TargetMode="External"/><Relationship Id="rId3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0:12:00Z</dcterms:created>
  <dc:creator>Marilyn Ault</dc:creator>
  <dc:description/>
  <cp:keywords/>
  <dc:language>en-US</dc:language>
  <cp:lastModifiedBy>Jana Craig Hare</cp:lastModifiedBy>
  <dcterms:modified xsi:type="dcterms:W3CDTF">2012-09-10T20:16:00Z</dcterms:modified>
  <cp:revision>3</cp:revision>
  <dc:subject/>
  <dc:title> </dc:title>
</cp:coreProperties>
</file>